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4       </w:t>
      </w:r>
    </w:p>
    <w:p>
      <w:pPr>
        <w:pStyle w:val="Normal"/>
        <w:spacing w:lineRule="exact" w:line="480"/>
        <w:rPr/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;SimHei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展村级财务预决算管理</w:t>
            </w:r>
          </w:p>
        </w:tc>
      </w:tr>
      <w:tr>
        <w:trPr>
          <w:trHeight w:val="51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区农村合作经济经营管理站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区农村合作经济经营管理站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进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81284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0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村级预决算软件的维护工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村级预决算软件的维护工作，保障村级财务预决算数据的顺利上报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村级预决算软件的维护工作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村级财务预决算数据的顺利上报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完成全部计划工作任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开展村级财务预决算管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经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果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过项目实施，规范了村级财务管理的水平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每年开展此项工作，保障了农村财务预决管理水平不断提升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过开展村级财务预决算管理工作，得到了各级领导的认可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18"/>
          <w:szCs w:val="18"/>
        </w:rPr>
      </w:pPr>
      <w:r>
        <w:rPr>
          <w:rFonts w:cs="宋体;SimSun" w:ascii="宋体;SimSun" w:hAnsi="宋体;SimSun"/>
          <w:vanish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填报注意事项：</w:t>
      </w:r>
    </w:p>
    <w:p>
      <w:pPr>
        <w:pStyle w:val="Normal"/>
        <w:widowControl/>
        <w:spacing w:lineRule="exact" w:line="520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定量指标若为正向指标，则得分计算方法应用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—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1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若计算结果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0%-3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区间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；计算结果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0%-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区间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；计算结果高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。</w:t>
      </w:r>
    </w:p>
    <w:p>
      <w:pPr>
        <w:pStyle w:val="Normal"/>
        <w:spacing w:lineRule="exact" w:line="520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3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4.9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1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优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9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良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8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中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以下为差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02:00Z</dcterms:created>
  <dc:creator>Administrator</dc:creator>
  <dc:description/>
  <cp:keywords/>
  <dc:language>en-US</dc:language>
  <cp:lastModifiedBy>lenovo</cp:lastModifiedBy>
  <dcterms:modified xsi:type="dcterms:W3CDTF">2024-03-14T01:41:00Z</dcterms:modified>
  <cp:revision>13</cp:revision>
  <dc:subject/>
  <dc:title>附件4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